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6289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рішення міської ради від 29.03.2012 № 1069 «Про Порядок розміщення тимчасов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поруд для провадження підприємницької діяльності у м. Калуші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Відповідно  до статті 26 Закону України «Про місцеве самоврядування в              Україні» у  зв’язку з кадровими змінами  та враховуючи рекомендації постійної комісії з питань розвитку промисловості і підприємництва, власності та екології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.5 рішення міської ради від 29.03.2012 № 1069 «Про Порядок розміщення тимчасових споруд для провадження підприємницької  діяльності у    м. Калуші», виклавши додаток 5 у новій редакції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left="4320" w:firstLine="14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ind w:left="4320" w:firstLine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spacing w:lineRule="auto" w:line="240"/>
        <w:ind w:left="4320" w:hanging="67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2.03.</w:t>
      </w:r>
      <w:r>
        <w:rPr>
          <w:rFonts w:cs="Arial" w:ascii="Arial" w:hAnsi="Arial"/>
          <w:sz w:val="24"/>
          <w:szCs w:val="24"/>
        </w:rPr>
        <w:t xml:space="preserve">2015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2926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840" w:hanging="0"/>
        <w:jc w:val="center"/>
        <w:rPr/>
      </w:pPr>
      <w:r>
        <w:rPr>
          <w:rFonts w:cs="Arial" w:ascii="Arial" w:hAnsi="Arial"/>
          <w:b/>
          <w:sz w:val="24"/>
          <w:szCs w:val="24"/>
        </w:rPr>
        <w:t>Склад</w:t>
      </w:r>
    </w:p>
    <w:p>
      <w:pPr>
        <w:pStyle w:val="Normal"/>
        <w:ind w:left="84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конкурсної  комісії   з  визначення   переможців комерційного конкурсу на право оренди  окремих  конструктивних елементів благоустрою міста для  розміщення  пересувних тимчасових споруд для провадження підприємницької діяльності  у    м. Калуші</w:t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5990"/>
      </w:tblGrid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війчук Іго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ший заступник міського голови, голова конкурсної комісії</w:t>
            </w:r>
          </w:p>
        </w:tc>
      </w:tr>
      <w:tr>
        <w:trPr>
          <w:trHeight w:val="748" w:hRule="atLeast"/>
        </w:trPr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айда  Руслана Богданівна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заступник міського голови, заступник голови конкурсної комісії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ind w:hanging="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нанєвич Ольга Василівна</w:t>
              <w:tab/>
              <w:t xml:space="preserve">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розвитку підприємництва управління економічного розвитку міста міської ради, секретар конкурсної   комісії</w:t>
            </w:r>
          </w:p>
        </w:tc>
      </w:tr>
      <w:tr>
        <w:trPr/>
        <w:tc>
          <w:tcPr>
            <w:tcW w:w="9605" w:type="dxa"/>
            <w:gridSpan w:val="2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лени конкурсної комісії:</w:t>
            </w:r>
          </w:p>
        </w:tc>
      </w:tr>
      <w:tr>
        <w:trPr/>
        <w:tc>
          <w:tcPr>
            <w:tcW w:w="3615" w:type="dxa"/>
            <w:tcBorders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екало Марія Василівна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-101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 відділу організації  державного санітарно-епідеміологіч</w:t>
              <w:softHyphen/>
              <w:t>ного нагляду Калуського районного управління Держсанепідслужби  в Івано – Франківській області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рнага Володимир Володимир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12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бухгалтер Фонду комунальної власності територіальної громади м.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узик Роман Володимирович      </w:t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начальник відділу у справах архітектури та місто –будівного кадастру міської ради, головний архітектор міста Калуша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жник Олег Богд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12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 (за згодою)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12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кунов Юрій  Іванович</w:t>
            </w:r>
          </w:p>
        </w:tc>
        <w:tc>
          <w:tcPr>
            <w:tcW w:w="5990" w:type="dxa"/>
            <w:tcBorders/>
          </w:tcPr>
          <w:p>
            <w:pPr>
              <w:pStyle w:val="Normal"/>
              <w:tabs>
                <w:tab w:val="clear" w:pos="708"/>
                <w:tab w:val="left" w:pos="230" w:leader="none"/>
              </w:tabs>
              <w:spacing w:lineRule="auto" w:line="240" w:before="120" w:after="200"/>
              <w:ind w:left="-108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  начальник управління житлово-комунального господарства міської ради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оловський Юрій Володимирович</w:t>
              <w:tab/>
            </w:r>
          </w:p>
        </w:tc>
        <w:tc>
          <w:tcPr>
            <w:tcW w:w="5990" w:type="dxa"/>
            <w:tcBorders/>
          </w:tcPr>
          <w:p>
            <w:pPr>
              <w:pStyle w:val="Normal"/>
              <w:spacing w:lineRule="auto" w:line="240"/>
              <w:ind w:left="-10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- начальник управління економічного розвитку міста   міської ради, депутат міської ради </w:t>
            </w:r>
          </w:p>
          <w:p>
            <w:pPr>
              <w:pStyle w:val="Normal"/>
              <w:spacing w:lineRule="auto" w:line="240"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60"/>
        <w:jc w:val="both"/>
        <w:rPr/>
      </w:pPr>
      <w:r>
        <w:rPr/>
        <w:t>Секретар міської ради                                               Олександр 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252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6T08:01:00Z</dcterms:modified>
  <cp:revision>4</cp:revision>
  <dc:subject/>
  <dc:title> УКРАЇНА     </dc:title>
</cp:coreProperties>
</file>